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TERM II EXAMINATIONS 20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STIC PAPER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56/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thematic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per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IME: 1 Hour 45Min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NSTRUCTIONS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Attempt all numbers on this paper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All workings should be done on the answer sheets provided.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Do not re-write the question please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No paper is given for rough work, but graph paper will be given on reques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Simplify: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3¼ - ⅓ of 1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1.1 + 1.01 + 0.11 – 2.0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x – y(x + z) if x = 7, y = 2 and z = 1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Workout the following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213</w:t>
      </w:r>
      <w:r>
        <w:rPr>
          <w:sz w:val="26"/>
          <w:szCs w:val="26"/>
          <w:vertAlign w:val="subscript"/>
        </w:rPr>
        <w:t>four</w:t>
      </w:r>
      <w:r>
        <w:rPr>
          <w:sz w:val="26"/>
          <w:szCs w:val="26"/>
        </w:rPr>
        <w:t xml:space="preserve"> – 132</w:t>
      </w:r>
      <w:r>
        <w:rPr>
          <w:sz w:val="26"/>
          <w:szCs w:val="26"/>
          <w:vertAlign w:val="subscript"/>
        </w:rPr>
        <w:t>four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Convert 46</w:t>
      </w:r>
      <w:r>
        <w:rPr>
          <w:sz w:val="26"/>
          <w:szCs w:val="26"/>
          <w:vertAlign w:val="subscript"/>
        </w:rPr>
        <w:t>six</w:t>
      </w:r>
      <w:r>
        <w:rPr>
          <w:sz w:val="26"/>
          <w:szCs w:val="26"/>
        </w:rPr>
        <w:t xml:space="preserve"> to base tw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Using a ruler and a pair of campuses only, construct a triangle ABC having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1pt" to="29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.1pt" to="101.2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B = 8.4cm, BC = 6.8cm and angle ABC = 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Measure CD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ngle CB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(a) Express the following fractions as decimal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i) 5</w:t>
        <w:tab/>
        <w:tab/>
        <w:t>(ii) 3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190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15pt" to="51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905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15pt" to="134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 xml:space="preserve">   8  </w:t>
        <w:tab/>
        <w:tab/>
        <w:t xml:space="preserve">    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Express 0.3737…as a frac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(a) Given two set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P = {1, 2, 3, 4, 5}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Q = {0, 1, 3, 6}</w:t>
      </w:r>
    </w:p>
    <w:p>
      <w:pPr>
        <w:pStyle w:val="Normal"/>
        <w:ind w:firstLine="720"/>
        <w:rPr/>
      </w:pPr>
      <w:r>
        <w:rPr>
          <w:sz w:val="26"/>
          <w:szCs w:val="26"/>
        </w:rPr>
        <w:t>Σ = {0, 1, 2, 3, 4, 5, 6, 7, 8, 9, 10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d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 n Q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(P u Q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b) If A = {a, c, c}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Write all the subjects of A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ow many subjects does A hav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6. Draw an x – axis and a y – axis. Label both axes from -6 to x6. Plot the point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w(-4, 0), x(2, 0), y(5, 3) and z(-1,3). Join the points in order. What is the shape wxyz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(a) Find t he HCF and LCM of 14, 26 and 4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Find the prime factors of 10, 18 and 72 in power form. Hence find their HC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⅓ of Joseph’s books are the same in number as ¾ of John’s. If John has 60 books, how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many has Joseph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(a) If the bearing of A from B is 09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, find the bearing of B from 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b) Maina walks 6km due North from A to B, then 4km due East from B to C. Find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istance and bearing of C from A. (Scale 1cm:1km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18:00Z</dcterms:created>
  <dc:creator>hadijah</dc:creator>
  <dc:description/>
  <dc:language>en-US</dc:language>
  <cp:lastModifiedBy>hadijah</cp:lastModifiedBy>
  <dcterms:modified xsi:type="dcterms:W3CDTF">2008-07-23T12:57:00Z</dcterms:modified>
  <cp:revision>25</cp:revision>
  <dc:subject/>
  <dc:title>KITANTE HILL SCHOOL</dc:title>
</cp:coreProperties>
</file>